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组织吉林省教育科学规划课题结题的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单位（部门）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将于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份集中组织开展吉林省教育科学规划课题结题，到期需要结题的项目课题组请按照以下要求准备相关材料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结题范围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度立项的吉林省教育科学规划课题此次必须申请结题（见附件一）；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度、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度立项的课题，项目组可视课题研究情况自主决定；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度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立项的课题此次不得申请结题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成果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开发表相关论文两篇以上（含两篇）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材料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按照《关于做好吉林省教育科学规划课题结题工作通知》要求组织材料，具体答辩时间将另行通知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时间要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请以部门为单位将课题结项材料于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前交于政策与院校研究中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刘焕君，电话：</w:t>
      </w:r>
      <w:r>
        <w:rPr>
          <w:rFonts w:cs="宋体;SimSun" w:ascii="宋体;SimSun" w:hAnsi="宋体;SimSun"/>
          <w:sz w:val="28"/>
          <w:szCs w:val="28"/>
        </w:rPr>
        <w:t>0431-84566084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未结题吉林省教育科学规划课题一览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关于做好吉林省教育科学规划课题结题工作通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吉林省教科规划课题结题申请审批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32:00Z</dcterms:created>
  <dc:creator>lenovo</dc:creator>
  <dc:description/>
  <cp:keywords/>
  <dc:language>en-US</dc:language>
  <cp:lastModifiedBy>lenovo</cp:lastModifiedBy>
  <dcterms:modified xsi:type="dcterms:W3CDTF">2015-11-30T07:01:00Z</dcterms:modified>
  <cp:revision>4</cp:revision>
  <dc:subject/>
  <dc:title/>
</cp:coreProperties>
</file>